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cter Constella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599930" cy="43421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9760" cy="4341960"/>
                          <a:chOff x="0" y="0"/>
                          <a:chExt cx="9599760" cy="4341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599760" cy="434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9600" y="113040"/>
                            <a:ext cx="175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de-DE" w:bidi="ar-SA"/>
                                </w:rPr>
                                <w:t>Jack Worth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de-DE" w:bidi="ar-SA"/>
                                </w:rPr>
                                <w:t>Earnest (in TOW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840" y="912960"/>
                            <a:ext cx="18273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de-DE" w:bidi="ar-SA"/>
                                </w:rPr>
                                <w:t>Algernon Moncrief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GB" w:bidi="ar-SA"/>
                                </w:rPr>
                                <w:t xml:space="preserve">- intrigued by Earnest’s life in the count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GB" w:bidi="ar-SA"/>
                                </w:rPr>
                                <w:t>- uses Bunburry when he wants to escape to the count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17320" y="342360"/>
                            <a:ext cx="2057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228600"/>
                            <a:ext cx="243828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GB" w:bidi="ar-SA"/>
                                </w:rPr>
                                <w:t xml:space="preserve">Friends who spend time together 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Georgia" w:hAnsi="Georgia" w:eastAsia="Times New Roman" w:cs="Georgia"/>
                                  <w:color w:val="auto"/>
                                  <w:lang w:val="en-GB" w:bidi="ar-SA"/>
                                </w:rPr>
                                <w:t>TOW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480" y="1370880"/>
                            <a:ext cx="1905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de-DE" w:bidi="ar-SA"/>
                                </w:rPr>
                                <w:t>Gwendolyn Fairf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480" y="2171160"/>
                            <a:ext cx="2438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de-DE" w:bidi="ar-SA"/>
                                </w:rPr>
                                <w:t>Lady Augusta Brackne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de-DE" w:bidi="ar-SA"/>
                                </w:rPr>
                                <w:t xml:space="preserve">- ascendend socially by marry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de-DE" w:bidi="ar-SA"/>
                                </w:rPr>
                                <w:t>- sno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2600" y="1713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0566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743200"/>
                            <a:ext cx="609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7840" y="2399040"/>
                            <a:ext cx="761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de-DE" w:bidi="ar-SA"/>
                                </w:rPr>
                                <w:t>au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040" y="1827360"/>
                            <a:ext cx="114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de-DE" w:bidi="ar-SA"/>
                                </w:rPr>
                                <w:t>moth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54520" y="68436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840" y="68508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8600" y="684360"/>
                            <a:ext cx="0" cy="148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0" y="342360"/>
                            <a:ext cx="990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0680" y="125604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de-DE" w:bidi="ar-SA"/>
                                </w:rPr>
                                <w:t>Cecily Carde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de-DE" w:bidi="ar-SA"/>
                                </w:rPr>
                                <w:t>- Jack’s w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3520" y="228600"/>
                            <a:ext cx="19810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de-DE" w:bidi="ar-SA"/>
                                </w:rPr>
                                <w:t>Thomas Carde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de-DE" w:bidi="ar-SA"/>
                                </w:rPr>
                                <w:t>- adopted Ja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54920" y="6850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98800" y="799560"/>
                            <a:ext cx="1522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de-DE" w:bidi="ar-SA"/>
                                </w:rPr>
                                <w:t>granddaugh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2800" y="457200"/>
                            <a:ext cx="121860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205668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3656880"/>
                            <a:ext cx="60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12120" y="171396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4240" y="17139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3428280"/>
                            <a:ext cx="57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9240" y="20566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0320" y="3314160"/>
                            <a:ext cx="1903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GB" w:bidi="ar-SA"/>
                                </w:rPr>
                                <w:t>Fall in love when Algy comes to the country to find out about Ja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6280" y="9129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de-DE" w:bidi="ar-SA"/>
                                </w:rPr>
                                <w:t>nephe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1400" y="2398320"/>
                            <a:ext cx="15994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de-DE" w:bidi="ar-SA"/>
                                </w:rPr>
                                <w:t>Mrs Pris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de-DE" w:bidi="ar-SA"/>
                                </w:rPr>
                                <w:t>-governess to Ceci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de-DE" w:bidi="ar-SA"/>
                                </w:rPr>
                                <w:t>- lost Jack as a chi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45080" y="1713240"/>
                            <a:ext cx="4572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9pt;height:341.9pt" coordorigin="0,0" coordsize="15118,6838">
                <v:rect id="shape_0" stroked="f" o:allowincell="f" style="position:absolute;left:0;top:0;width:15117;height:68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90;top:178;width:27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de-DE" w:bidi="ar-SA"/>
                          </w:rPr>
                          <w:t>Jack Worth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de-DE" w:bidi="ar-SA"/>
                          </w:rPr>
                          <w:t>Earnest (in TOW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2;top:1438;width:2877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de-DE" w:bidi="ar-SA"/>
                          </w:rPr>
                          <w:t>Algernon Moncrief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GB" w:bidi="ar-SA"/>
                          </w:rPr>
                          <w:t xml:space="preserve">- intrigued by Earnest’s life in the countr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GB" w:bidi="ar-SA"/>
                          </w:rPr>
                          <w:t>- uses Bunburry when he wants to escape to the count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32,539" to="5471,1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2;top:360;width:3839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GB" w:bidi="ar-SA"/>
                          </w:rPr>
                          <w:t xml:space="preserve">Friends who spend time together in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Georgia" w:hAnsi="Georgia" w:eastAsia="Times New Roman" w:cs="Georgia"/>
                            <w:color w:val="auto"/>
                            <w:lang w:val="en-GB" w:bidi="ar-SA"/>
                          </w:rPr>
                          <w:t>TOW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0;top:2159;width:29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de-DE" w:bidi="ar-SA"/>
                          </w:rPr>
                          <w:t>Gwendolyn Fairfa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0;top:3419;width:38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de-DE" w:bidi="ar-SA"/>
                          </w:rPr>
                          <w:t>Lady Augusta Bracknel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de-DE" w:bidi="ar-SA"/>
                          </w:rPr>
                          <w:t xml:space="preserve">- ascendend socially by marrying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de-DE" w:bidi="ar-SA"/>
                          </w:rPr>
                          <w:t>- sno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31,2699" to="5831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31,3239" to="3432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31,4320" to="4389,43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31;top:3778;width:11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de-DE" w:bidi="ar-SA"/>
                          </w:rPr>
                          <w:t>au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1;top:2878;width:17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de-DE" w:bidi="ar-SA"/>
                          </w:rPr>
                          <w:t>moth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70,1078" to="6070,21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31,1079" to="6431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72,1078" to="7872,3418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351,539" to="9910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269;top:1978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de-DE" w:bidi="ar-SA"/>
                          </w:rPr>
                          <w:t>Cecily Carde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de-DE" w:bidi="ar-SA"/>
                          </w:rPr>
                          <w:t>- Jack’s war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11;top:360;width:311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de-DE" w:bidi="ar-SA"/>
                          </w:rPr>
                          <w:t>Thomas Carde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de-DE" w:bidi="ar-SA"/>
                          </w:rPr>
                          <w:t>- adopted Jac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10,1079" to="11110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392;top:1259;width:23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de-DE" w:bidi="ar-SA"/>
                          </w:rPr>
                          <w:t>granddaugh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51,720" to="10269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2,3239" to="2232,5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2,5759" to="11829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30,2699" to="11830,57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71,2699" to="11471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70,5399" to="11468,53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71,3239" to="2471,53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91;top:5219;width:299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en-GB" w:bidi="ar-SA"/>
                          </w:rPr>
                          <w:t>Fall in love when Algy comes to the country to find out about Jac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0;top:1438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de-DE" w:bidi="ar-SA"/>
                          </w:rPr>
                          <w:t>nephe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11;top:3777;width:251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de-DE" w:bidi="ar-SA"/>
                          </w:rPr>
                          <w:t>Mrs Pris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de-DE" w:bidi="ar-SA"/>
                          </w:rPr>
                          <w:t>-governess to Ceci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de-DE" w:bidi="ar-SA"/>
                          </w:rPr>
                          <w:t>- lost Jack as a chil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150,2698" to="10869,37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5:43:00Z</dcterms:created>
  <dc:creator>Sanne</dc:creator>
  <dc:description/>
  <cp:keywords/>
  <dc:language>en-US</dc:language>
  <cp:lastModifiedBy>Sanne</cp:lastModifiedBy>
  <dcterms:modified xsi:type="dcterms:W3CDTF">2008-03-18T16:04:00Z</dcterms:modified>
  <cp:revision>1</cp:revision>
  <dc:subject/>
  <dc:title>Character Constellation</dc:title>
</cp:coreProperties>
</file>